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1512804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405536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893971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5026765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366046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93888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