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73460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84796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78631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555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75480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66510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