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78376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31180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30293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32831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22111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49248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