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46956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66073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62531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54878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25805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48103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