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77753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070400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923383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79952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84699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46840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