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77420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17510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73527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17867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87754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11771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