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138410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101272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916661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42940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4283066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1335117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