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3861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61390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57423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2892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44875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44797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