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115898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372466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521270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772681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27560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497693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