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24116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0225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48770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88950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9032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02065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