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41843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63141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74985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96389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53837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93444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