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06985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6684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45037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8035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99629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69629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