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54829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875683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80505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97195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37758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87741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