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463441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8671714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4198037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1588823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375561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2307912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