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61204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98510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68171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65424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26225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18038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