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0132106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0544990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5133198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352667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8998766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3348355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