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549961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66011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31555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772296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365457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902699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