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2925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75709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45305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0153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63291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1711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