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93727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21308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76116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04518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95918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46268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