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78009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05475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595583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20192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15537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79262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