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87417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784188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003932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432595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75756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159329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