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2443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64627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00913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03618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26376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16395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