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916946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43549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4385023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2384874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047870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731930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