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98455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8529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82655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13849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35712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8505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