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30761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18693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81125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87273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73175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94357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