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25669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19068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25059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91121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29922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77348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