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32942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01587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55278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02775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66336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8370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