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8055145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2374957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5295533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4355516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3640724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7097483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