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9351481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8896922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1900608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1803984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7631777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6436695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