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13809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316942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835030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11723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94644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48701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