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97029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55434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2406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88630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55624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16908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