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2839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44817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6226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87245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72055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28728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