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7067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92719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84089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3074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97420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32285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