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40519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00856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13170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38822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06408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72569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