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109575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268744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234065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26451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379689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717287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