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84627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46032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38485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61111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37460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3353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