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2195144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2764247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6633139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2589476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7086001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7619104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