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06882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86966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22478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68852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40906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78834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