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54656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17375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18270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17177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35621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07212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