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174918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0664030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1590870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6598968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4729052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3635684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