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125624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1668253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0431422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1725564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4239268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3041520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