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665751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773620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983617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1914949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421555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045909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