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4296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78129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57350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767245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36487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01760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