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9525251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592847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3830664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3308333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332480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4686750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