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4182417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1053936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2877534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8495864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2638734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7727051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