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67962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30036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892581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46384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32646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64625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