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377880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11726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6548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70400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42089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132041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