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2611046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8884490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5042707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5175747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4573016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6485694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