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3071468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784293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7701604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6008527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689463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7030147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