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7536586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756939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4167477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8282109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4052110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6079798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