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8016545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0812861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3316924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9069417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2515159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9229611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