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25064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89768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66459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25076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96065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94711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