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7183994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572087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059810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233768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9747665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848053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