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736687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93383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80342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42367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53102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74726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