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12977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780769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38989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66477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470096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39786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