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92027791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60087491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9778569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06966588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08051575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73649771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