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7891849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9244493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4432602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9050743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2919806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5985106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