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920646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0414418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255266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0200744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8949493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0068484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