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1153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62981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2671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52788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3619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06621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