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586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8004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33974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1788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15291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97520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