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89876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2427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15943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60635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81026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55471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