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8001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09517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99168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98005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07179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7240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