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17050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69040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92655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09072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45427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263989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