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53158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661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44635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50453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68726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17433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